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Задания </w:t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сероссийской дистанционной олимпиады по истории 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b/>
          <w:bCs/>
          <w:iCs/>
          <w:sz w:val="28"/>
          <w:szCs w:val="28"/>
        </w:rPr>
        <w:t>для учащихся 8-9 классов</w:t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ретий тур</w:t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1. Период правления Александра I: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а) 1801-1825 гг. 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б) 1825-1855 гг.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) 1807-1826 гг.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2. Неофициальный совещательный орган при императоре Александре I назывался: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а) Тайная канцелярия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б) Негласный комитет 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) Тайный совет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3. На военном Совете в Филях было принято решение: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а) издать Манифест об окончании войны 1812 г.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б) создавать войска народного ополчения</w:t>
      </w:r>
    </w:p>
    <w:p>
      <w:pPr>
        <w:pStyle w:val="Style16"/>
        <w:spacing w:lineRule="auto" w:line="360" w:before="0" w:after="0"/>
        <w:ind w:firstLine="720"/>
        <w:rPr/>
      </w:pPr>
      <w:r>
        <w:rPr>
          <w:sz w:val="28"/>
          <w:szCs w:val="28"/>
        </w:rPr>
        <w:t xml:space="preserve">в) оставить Москву и отступить на юг 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4. Создание военных поселений предусматривало:</w:t>
      </w:r>
    </w:p>
    <w:p>
      <w:pPr>
        <w:pStyle w:val="Style16"/>
        <w:spacing w:lineRule="auto" w:line="360" w:before="0" w:after="0"/>
        <w:ind w:firstLine="720"/>
        <w:rPr/>
      </w:pPr>
      <w:r>
        <w:rPr>
          <w:sz w:val="28"/>
          <w:szCs w:val="28"/>
        </w:rPr>
        <w:t xml:space="preserve">а) совмещение солдатами военной службы с хозяйственной деятельностью 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б) ликвидацию крепостного права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) введение всеобщей воинской повинности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5. Понятие «крестьянский вопрос» в первой половине XIX в. означало: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а) проблему перенаселения деревни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б) проблему развития крестьянских промыслов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) проблему отмены крепостного права и наделения крестьян землёй 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6. Основоположником военно-полевой хирургии считается: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а) Боткин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б) Пирогов 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) Мечников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7. С крестьянской реформой 1861 г. были связаны новые явления в жизни крестьян: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а) право помещика покупать крестьян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б) барщина, оброк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) выкупные платежи 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8. Медленное развитие сельского хозяйства в пореформенное время объяснялось:</w:t>
      </w:r>
    </w:p>
    <w:p>
      <w:pPr>
        <w:pStyle w:val="Style16"/>
        <w:spacing w:lineRule="auto" w:line="360" w:before="0" w:after="0"/>
        <w:ind w:firstLine="720"/>
        <w:rPr/>
      </w:pPr>
      <w:r>
        <w:rPr>
          <w:sz w:val="28"/>
          <w:szCs w:val="28"/>
        </w:rPr>
        <w:t xml:space="preserve">а) сохранением феодальных пережитков 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б) значительным ростом цен на хлеб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) распространением посадок картофеля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9. Какие страны входили в «Союз трёх императоров»: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а) Германия, Австро-Венгрия, Италия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б) Россия, Германия, Япония</w:t>
      </w:r>
    </w:p>
    <w:p>
      <w:pPr>
        <w:pStyle w:val="Style16"/>
        <w:spacing w:lineRule="auto" w:line="360" w:before="0" w:after="0"/>
        <w:ind w:firstLine="720"/>
        <w:rPr/>
      </w:pPr>
      <w:r>
        <w:rPr>
          <w:sz w:val="28"/>
          <w:szCs w:val="28"/>
        </w:rPr>
        <w:t xml:space="preserve">в) Россия, Австро-Венгрия, Германия 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10. Идеологом контрреформ в годы царствования Александра III был: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а) Сперанский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б) Победоносцев 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) Бенкендорф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11. Для внешней политики императора Александра III было характерно:</w:t>
      </w:r>
    </w:p>
    <w:p>
      <w:pPr>
        <w:pStyle w:val="Style16"/>
        <w:spacing w:lineRule="auto" w:line="360" w:before="0" w:after="0"/>
        <w:ind w:firstLine="720"/>
        <w:rPr/>
      </w:pPr>
      <w:r>
        <w:rPr>
          <w:sz w:val="28"/>
          <w:szCs w:val="28"/>
        </w:rPr>
        <w:t xml:space="preserve">а) стремление усилить влияние на Балканах военным присутствием российских войск 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б) завоевание колоний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) желание увеличить территории России на Кавказе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12. Отметьте одну из причин появления тайных обществ в России в первой четверти XIX в.: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а) недовольство церкви внутренней политикой царского правительства</w:t>
      </w:r>
    </w:p>
    <w:p>
      <w:pPr>
        <w:pStyle w:val="Style16"/>
        <w:spacing w:lineRule="auto" w:line="360" w:before="0" w:after="0"/>
        <w:ind w:firstLine="720"/>
        <w:rPr/>
      </w:pPr>
      <w:r>
        <w:rPr>
          <w:sz w:val="28"/>
          <w:szCs w:val="28"/>
        </w:rPr>
        <w:t xml:space="preserve">б) влияние идей Просвещения 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) стремление правительства привлечь общество к разработке проектов реформ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13. По условиям Тильзитского мира Россия вынуждена была присоединиться к «континентальной блокаде» против: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а) Англии 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б) Франции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) Турции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14. С фамилиями Фигнера и Давыдова связаны события: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а) русско-турецкой войны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б) русско-шведской войны</w:t>
      </w:r>
    </w:p>
    <w:p>
      <w:pPr>
        <w:pStyle w:val="Style16"/>
        <w:spacing w:lineRule="auto" w:line="360" w:before="0" w:after="0"/>
        <w:ind w:firstLine="720"/>
        <w:rPr/>
      </w:pPr>
      <w:r>
        <w:rPr>
          <w:sz w:val="28"/>
          <w:szCs w:val="28"/>
        </w:rPr>
        <w:t xml:space="preserve">в) Отечественной войны 1812 г. 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15. Какое из названных событий произошло раньше других:</w:t>
      </w:r>
    </w:p>
    <w:p>
      <w:pPr>
        <w:pStyle w:val="Style16"/>
        <w:spacing w:lineRule="auto" w:line="360" w:before="0" w:after="0"/>
        <w:ind w:firstLine="720"/>
        <w:rPr/>
      </w:pPr>
      <w:r>
        <w:rPr>
          <w:sz w:val="28"/>
          <w:szCs w:val="28"/>
        </w:rPr>
        <w:t xml:space="preserve">а) создание Третьего отделения Собственной Его Императорского Величества Канцелярии 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б) проведение финансовой реформы</w:t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) подписание Парижского мира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71"/>
      <w:jc w:val="both"/>
      <w:outlineLvl w:val="0"/>
    </w:pPr>
    <w:rPr>
      <w:b/>
      <w:bCs/>
      <w:i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color w:val="000000"/>
      <w:kern w:val="2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i/>
      <w:color w:val="000000"/>
      <w:kern w:val="2"/>
      <w:sz w:val="24"/>
      <w:szCs w:val="20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71"/>
      <w:ind w:firstLine="374"/>
    </w:pPr>
    <w:rPr>
      <w:b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kern w:val="0"/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color w:val="00000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1:00Z</dcterms:created>
  <dc:creator>sc147-a</dc:creator>
  <dc:description/>
  <cp:keywords/>
  <dc:language>en-US</dc:language>
  <cp:lastModifiedBy>SpecEnergo</cp:lastModifiedBy>
  <dcterms:modified xsi:type="dcterms:W3CDTF">2020-07-09T10:25:00Z</dcterms:modified>
  <cp:revision>17</cp:revision>
  <dc:subject/>
  <dc:title/>
</cp:coreProperties>
</file>